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79</w:t>
        <w:tab/>
        <w:t>E.</w:t>
        <w:tab/>
        <w:t>Form: Limitations on Discretionary Distributions to Trustee</w:t>
      </w:r>
    </w:p>
    <w:p>
      <w:pPr>
        <w:pStyle w:val="ZzSansSerif"/>
        <w:rPr>
          <w:vanish/>
        </w:rPr>
      </w:pPr>
      <w:r>
        <w:rPr>
          <w:vanish/>
        </w:rPr>
      </w:r>
    </w:p>
    <w:p>
      <w:pPr>
        <w:pStyle w:val="Clausehead"/>
        <w:rPr/>
      </w:pPr>
      <w:r>
        <w:rPr>
          <w:rFonts w:cs="Dutch 801 SWA"/>
          <w:vanish/>
        </w:rPr>
        <w:t>7.79-1</w:t>
      </w:r>
      <w:r>
        <w:rPr>
          <w:vanish/>
        </w:rPr>
        <w:tab/>
        <w:t>Limitations on discretionary distributions to trustee</w:t>
      </w:r>
    </w:p>
    <w:p>
      <w:pPr>
        <w:pStyle w:val="ZzSansSerif"/>
        <w:rPr>
          <w:vanish/>
        </w:rPr>
      </w:pPr>
      <w:r>
        <w:rPr>
          <w:vanish/>
        </w:rPr>
      </w:r>
    </w:p>
    <w:p>
      <w:pPr>
        <w:pStyle w:val="Form"/>
        <w:rPr/>
      </w:pPr>
      <w:r>
        <w:rPr>
          <w:iCs/>
        </w:rPr>
        <w:t>Limitations on Discretionary Distributions to a Trustee</w:t>
      </w:r>
      <w:r>
        <w:rPr/>
        <w:t>. A person who is a beneficiary of a trust that permits the person, as trustee or cotrustee, to make discretionary distributions of income or principal to or for the benefit of him- or herself may exercise that power in his or her favor only for health, education, maintenance, or support within the meaning of Internal Revenue Code §§2041, 2514. Despite the foregoing and California Probate Code §15620, if a power to make discretionary distributions of income or principal is conferred on two or more trustees, the power may be exercised by any trustee who is not a current permissible beneficiary of that power; and, as long as there is no trustee who is not a current permissible beneficiary of that power, any party in interest may apply to a court of competent jurisdiction to appoint a trustee who is not a current permissible beneficiary of that power, and the power may be exercised by the trustee appointed by the court. The restrictions of this paragraph do not apply to a person making distributions of property that the person could withdraw by exercising that person’s own power of revoc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